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 w:cs="Calibri"/>
        </w:rPr>
        <w:t xml:space="preserve">                           </w:t>
      </w:r>
      <w:r>
        <w:rPr/>
        <w:t>E.5.4.1.001 - TECHNICKÁ ZPRÁ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Údaje o stávajícím bodovém poli:</w:t>
      </w:r>
    </w:p>
    <w:p>
      <w:pPr>
        <w:pStyle w:val="Normal"/>
        <w:spacing w:lineRule="auto" w:line="276"/>
        <w:jc w:val="both"/>
        <w:rPr/>
      </w:pPr>
      <w:r>
        <w:rPr/>
        <w:tab/>
        <w:t>V rozsahu celé stavby, tj. v úseku km 17,65 – 18,15 TÚ č. 1671 Liberec (mimo) – Szklarska Poreba (PKP) (část) se nachází platné železniční bodové pole (ŽBP) ve správě SŽG Praha, pracoviště Ústí nad Labem. Geodetické a mapové podklady byly vyhotoveny z tohoto ŽBP.</w:t>
      </w:r>
    </w:p>
    <w:p>
      <w:pPr>
        <w:pStyle w:val="Normal"/>
        <w:spacing w:lineRule="auto" w:line="276"/>
        <w:rPr>
          <w:b/>
          <w:b/>
          <w:caps/>
        </w:rPr>
      </w:pPr>
      <w:r>
        <w:rPr/>
        <w:t>Pro polohové a výškové vytyčení stavby bude užito platného železničního bodového pole v době stavby. Železniční bodové pole v TÚ č. 1671 Liberec (mimo) – Szklarska Poreba (PKP) (část) bylo vyhotoveno v roce 2018. Body vyhotovila firma STRABAG Rail a.s., pouze geodetický bod číslo 607 byl vyhotoven v roce 2006. Bod vyhotovila SŽG Praha, Pracoviště Praha. Všechny body stávajícího bodového pole jsou uloženy v archivu SŽG Praha.</w:t>
      </w:r>
    </w:p>
    <w:p>
      <w:pPr>
        <w:pStyle w:val="Normal"/>
        <w:spacing w:lineRule="auto" w:line="276"/>
        <w:jc w:val="both"/>
        <w:rPr/>
      </w:pPr>
      <w:r>
        <w:rPr/>
        <w:t>Bodové pole bylo vytvořeno dle TKP tak, aby je bylo možno použít pro úpravu geometrické polohy koleje i úpravu tvaru železničního tělesa včetně staveb železničního spodku i pro pokládku a zaměření kabelových tras.</w:t>
      </w:r>
    </w:p>
    <w:p>
      <w:pPr>
        <w:pStyle w:val="Normal"/>
        <w:spacing w:lineRule="auto" w:line="276"/>
        <w:jc w:val="both"/>
        <w:rPr/>
      </w:pPr>
      <w:r>
        <w:rPr/>
        <w:t>Souřadnice a místopisy bodů ŽBP ve správě SŽG Praha jsou součástí přílohy E.5.3 NÁVRH VYTYČOVACÍ SÍTĚ a zároveň jsou uloženy v archívu SŽG. V příloze E.5.3 NÁVRH VYTYČOVACÍ SÍTĚ je bodové zakresleno do situace a jsou zde uvedeny souřadnice a výšky jednotlivých bodů. Seznam souřadnic bodů ŽBP je také součástí této technické zprávy, dále je součástí přílohy E.5.4.1.002 SEZNAM SOUŘADNIC VYTYČOVANÝCH BODŮ a bodové pole je také zakresleno v příloze E.5.4.2.001 KOORDINAČNÍ VYTYČOVACÍ VÝKRE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Souřadný systém:</w:t>
      </w:r>
      <w:r>
        <w:rPr/>
        <w:t xml:space="preserve"> </w:t>
        <w:tab/>
        <w:t xml:space="preserve">S-JTSK </w:t>
      </w:r>
    </w:p>
    <w:p>
      <w:pPr>
        <w:pStyle w:val="Normal"/>
        <w:spacing w:lineRule="auto" w:line="276"/>
        <w:jc w:val="both"/>
        <w:rPr/>
      </w:pPr>
      <w:r>
        <w:rPr>
          <w:b/>
        </w:rPr>
        <w:t>Výškový systém:</w:t>
      </w:r>
      <w:r>
        <w:rPr/>
        <w:t xml:space="preserve"> </w:t>
        <w:tab/>
        <w:t>Bpv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Třída přesnosti:         </w:t>
      </w:r>
      <w:r>
        <w:rPr/>
        <w:t xml:space="preserve"> Základní geodetické body (ZGB) 1, Geodetické body (GB) 2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ZÁKLADNÍCH GEODETICKÝCH BODŮ (Z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č. 1671 Liberec (mimo) – Szklarska Poreba (PKP) (část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450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7630.0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8863.7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82.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m 18.004</w:t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eastAsia="Calibri"/>
          <w:b/>
        </w:rPr>
        <w:t xml:space="preserve">              </w:t>
      </w:r>
      <w:r>
        <w:rPr>
          <w:b/>
        </w:rPr>
        <w:t xml:space="preserve">SEZNAM  SOUŘADNIC A VÝŠEK GEODETICKÝCH BODŮ (GB) 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             </w:t>
      </w:r>
      <w:r>
        <w:rPr>
          <w:b/>
        </w:rPr>
        <w:t>TRAŤOVÝ ÚSEK č. 1671 Liberec (mimo) – Szklarska Poreba (PKP) (část)</w:t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276"/>
        <w:gridCol w:w="1418"/>
        <w:gridCol w:w="992"/>
        <w:gridCol w:w="850"/>
        <w:gridCol w:w="3402"/>
      </w:tblGrid>
      <w:tr>
        <w:trPr>
          <w:tblHeader w:val="true"/>
          <w:trHeight w:val="567" w:hRule="exact"/>
        </w:trPr>
        <w:tc>
          <w:tcPr>
            <w:tcW w:w="1701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6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0" w:type="dxa"/>
            <w:tcBorders>
              <w:top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 Př.</w:t>
            </w:r>
          </w:p>
        </w:tc>
        <w:tc>
          <w:tcPr>
            <w:tcW w:w="3402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7954.7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8862.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4.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m 17.685</w:t>
              <w:tab/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</w:rPr>
            </w:pPr>
            <w:bookmarkStart w:id="0" w:name="_Hlk37685053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rFonts w:cs="Arial" w:ascii="Calibri" w:hAnsi="Calibri"/>
              </w:rPr>
              <w:t>60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77797.8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978868.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79.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           </w:t>
            </w:r>
            <w:r>
              <w:rPr>
                <w:rFonts w:cs="Calibri" w:ascii="Calibri" w:hAnsi="Calibri"/>
              </w:rPr>
              <w:t>Km 17.842</w:t>
            </w:r>
          </w:p>
        </w:tc>
      </w:tr>
      <w:tr>
        <w:trPr>
          <w:trHeight w:val="510" w:hRule="exact"/>
        </w:trPr>
        <w:tc>
          <w:tcPr>
            <w:tcW w:w="17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  <w:t>831</w:t>
            </w:r>
          </w:p>
        </w:tc>
        <w:tc>
          <w:tcPr>
            <w:tcW w:w="1276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77524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78886.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81.8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 18.117</w:t>
              <w:tab/>
            </w:r>
          </w:p>
        </w:tc>
      </w:tr>
    </w:tbl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outlineLvl w:val="0"/>
        <w:rPr>
          <w:b/>
          <w:b/>
        </w:rPr>
      </w:pPr>
      <w:r>
        <w:rPr>
          <w:rFonts w:eastAsia="Calibri"/>
          <w:b/>
        </w:rPr>
        <w:t xml:space="preserve"> </w:t>
      </w:r>
      <w:r>
        <w:rPr>
          <w:b/>
          <w:caps/>
        </w:rPr>
        <w:t>SEZNAM JEDNOTLIVÝCH STAVEBNÍCH OBJEKTŮ (SO) a provozních souborů (PS) OBSAŽENÝCH V KOORDINAČNÍM vytyčovacím VÝKRESu:</w:t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276"/>
        <w:rPr>
          <w:caps/>
        </w:rPr>
      </w:pPr>
      <w:r>
        <w:rPr>
          <w:caps/>
        </w:rPr>
        <w:t>Stavení OBJEKTY: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01-10-01 Železniční svršek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21-01 Propustek v ev. km 17,718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21-02 Propustek v ev. km 18,001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 Dolnolučanský tunel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0</w:t>
        <w:tab/>
        <w:t>Obecná část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1</w:t>
        <w:tab/>
        <w:t>Výkopy a zajištění svahů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2</w:t>
        <w:tab/>
        <w:t>Rozšíření a zajištění výrubu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3</w:t>
        <w:tab/>
        <w:t>Hydroizolace a drenáže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4</w:t>
        <w:tab/>
        <w:t>Železobetonové ostění tunelu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5</w:t>
        <w:tab/>
        <w:t>Vnitřní vybavení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6</w:t>
        <w:tab/>
        <w:t>Zásypy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11-40-01.07</w:t>
        <w:tab/>
        <w:t>Geotechnický monitoring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SO 01-86-01 Nouzové osvětlení Dolnolučanskéh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caps/>
        </w:rPr>
        <w:t>PROVOZNÍ SOUBORY: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S 01-01-20 Přeložka zabezpečovacích kabelů</w:t>
      </w:r>
    </w:p>
    <w:p>
      <w:pPr>
        <w:pStyle w:val="Normal"/>
        <w:spacing w:lineRule="auto" w:line="256"/>
        <w:jc w:val="both"/>
        <w:rPr>
          <w:b/>
          <w:b/>
        </w:rPr>
      </w:pPr>
      <w:r>
        <w:rPr>
          <w:b/>
        </w:rPr>
        <w:t>PS 01-02-50 Přeložka sdělovacích kabel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vý stav je ve vytyčovacím výkrese znázorněn bílou barvou. Vytyčované body jednotlivých PS a SO jsou ve výkrese znázorněny pomocí palety barev. Součástí koordinačního vytyčovacího výkresu je legenda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LEGENDA BAREV VYTYČOVANÝCH BODŮ: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 01-10-01 Železniční svršek – projekt PPK – vyt. body – barva č. 146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 11-40-01 Dolnolučanský tunel - osa – vyt. body – barva č. 1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 11-40-01 Dolnolučanský tunel - ražba – vyt. body – barva č. 186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 11-40-01.01 Výkopy a zajištění svahů – vyt. body – barva č. 31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 11-40-01.03 Hydroizolace a drenáže – vyt. body – barva č. 36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 11-40-01.05 Vnitřní vybavení – vyt. body – barva č. 6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 01-86-01 Nouzové osvětlení Dolnolučanského tunelu – vyt. body – barva č. 246</w:t>
      </w:r>
    </w:p>
    <w:p>
      <w:pPr>
        <w:pStyle w:val="Normal"/>
        <w:spacing w:lineRule="auto" w:line="256"/>
        <w:jc w:val="both"/>
        <w:rPr/>
      </w:pPr>
      <w:r>
        <w:rPr/>
        <w:t xml:space="preserve">PS 01-02-50 Přeložka sdělovacích kabelů </w:t>
      </w:r>
      <w:r>
        <w:rPr>
          <w:rFonts w:cs="Calibri"/>
          <w:sz w:val="22"/>
          <w:szCs w:val="22"/>
        </w:rPr>
        <w:t>– vyt. body – barva č. 11</w:t>
      </w:r>
    </w:p>
    <w:p>
      <w:pPr>
        <w:pStyle w:val="Normal"/>
        <w:spacing w:lineRule="auto" w:line="256"/>
        <w:jc w:val="both"/>
        <w:rPr/>
      </w:pPr>
      <w:r>
        <w:rPr/>
        <w:t xml:space="preserve">PS 01-02-50 Přeložka sdělovacích kabelů – původní trasa </w:t>
      </w:r>
      <w:r>
        <w:rPr>
          <w:rFonts w:cs="Calibri"/>
          <w:sz w:val="22"/>
          <w:szCs w:val="22"/>
        </w:rPr>
        <w:t>– vyt. body – barva č. 150</w:t>
      </w:r>
    </w:p>
    <w:p>
      <w:pPr>
        <w:pStyle w:val="Normal"/>
        <w:spacing w:lineRule="auto" w:line="256"/>
        <w:jc w:val="both"/>
        <w:rPr/>
      </w:pPr>
      <w:r>
        <w:rPr/>
        <w:t xml:space="preserve">PS 01-01-20 Přeložka zabezpečovacích kabelů – původní trasa </w:t>
      </w:r>
      <w:r>
        <w:rPr>
          <w:rFonts w:cs="Calibri"/>
          <w:sz w:val="22"/>
          <w:szCs w:val="22"/>
        </w:rPr>
        <w:t>– vyt. body – barva č. 150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INFORMACE O STAVBĚ: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 dobu stavby bude fungovat pouze kabel PS 01-20-50 Přeložka sdělovacích kabelů, který bude přeložen do provizorní trasy. Po dokončení stavby budou kabelové trasy PS 01-02-50 Přeložka sdělovacích kabelů i PS 01-01-20 Přeložka zabezpečovacích kabelů vráceny zpět do původní kabelové trasy, do které bude napojena i trasa kabelu SO 01-86-01 Nouzové osvětlení Dolnolučanského tunelu, která vychází ze stávajícího nápojného bodu ČEZ. Kolejový svršek bude během stavby demontován a vrácen do původní PPK.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Souřadnice do PPK byly do vytyčovacího výkresu převzaty z „Technického projektu zajištění koleje“, který poskytlo SŽG jako podklad pro projekční činnost.</w:t>
      </w:r>
    </w:p>
    <w:p>
      <w:pPr>
        <w:pStyle w:val="Normal"/>
        <w:spacing w:lineRule="auto" w:line="256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aps/>
        </w:rPr>
      </w:pPr>
      <w:r>
        <w:rPr>
          <w:b/>
          <w:caps/>
        </w:rPr>
        <w:t>SOUŘADNICE VYTYČOVANÝCH BODŮ:</w:t>
      </w:r>
    </w:p>
    <w:p>
      <w:pPr>
        <w:pStyle w:val="Normal"/>
        <w:spacing w:lineRule="auto" w:line="276"/>
        <w:jc w:val="both"/>
        <w:rPr/>
      </w:pPr>
      <w:r>
        <w:rPr/>
        <w:t>Seznam souřadnic vytyčovaných bodů pro jednotlivá SO a PS zobrazená v koordinačním vytyčovacím výkrese je uveden v samostatném souboru .xls příloha E.5.4.1.002 SEZNAM SOUŘADNIC VYTYČOVANÝCH BODŮ, který je nedílnou součástí této dokumentace.</w:t>
      </w:r>
    </w:p>
    <w:p>
      <w:pPr>
        <w:pStyle w:val="Normal"/>
        <w:spacing w:lineRule="auto" w:line="276"/>
        <w:jc w:val="both"/>
        <w:rPr/>
      </w:pPr>
      <w:r>
        <w:rPr/>
        <w:t>Čísla vytyčovaných bodů pro jednotlivá SO a PS mají předčíslí shodné s číslem SO nebo PS, např. SO 01-10-01 všechny vytyčované body tohoto SO mají předčíslí 11001 a pak je teprve číslo samotného vytyčovaného bodu např. 0001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V Ústí nad Labem, říjen 2023</w:t>
        <w:tab/>
        <w:tab/>
        <w:tab/>
        <w:t xml:space="preserve">                  Vypracoval: Helena Zahradníková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92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709" w:top="1618" w:footer="768" w:bottom="82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>
        <w:rStyle w:val="PageNumber"/>
        <w:sz w:val="20"/>
        <w:szCs w:val="20"/>
      </w:rPr>
    </w:pPr>
    <w:r>
      <w:rPr/>
    </w:r>
  </w:p>
  <w:p>
    <w:pPr>
      <w:pStyle w:val="Footer"/>
      <w:widowControl w:val="false"/>
      <w:tabs>
        <w:tab w:val="clear" w:pos="4536"/>
        <w:tab w:val="clear" w:pos="9072"/>
        <w:tab w:val="right" w:pos="-1980" w:leader="none"/>
        <w:tab w:val="center" w:pos="0" w:leader="none"/>
      </w:tabs>
      <w:jc w:val="center"/>
      <w:rPr/>
    </w:pPr>
    <w:r>
      <w:rPr>
        <w:rStyle w:val="PageNumber"/>
        <w:sz w:val="20"/>
        <w:szCs w:val="20"/>
      </w:rPr>
      <w:t xml:space="preserve">strana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/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t>„</w:t>
    </w:r>
    <w:r>
      <w:rPr>
        <w:b/>
        <w:sz w:val="20"/>
        <w:szCs w:val="20"/>
        <w:lang w:val="en-US" w:eastAsia="en-US"/>
      </w:rPr>
      <w:t>REKONSTRUKCE DOLNOLUČANSKÉHO TUNELU V TRATI LIBEREC - HARRACHOV</w:t>
    </w:r>
    <w:r>
      <w:rPr>
        <w:sz w:val="20"/>
        <w:szCs w:val="20"/>
        <w:lang w:val="en-US" w:eastAsia="en-US"/>
      </w:rPr>
      <w:t>“</w:t>
    </w:r>
  </w:p>
  <w:p>
    <w:pPr>
      <w:pStyle w:val="Header"/>
      <w:rPr>
        <w:sz w:val="20"/>
        <w:szCs w:val="20"/>
      </w:rPr>
    </w:pPr>
    <w:r>
      <w:rPr>
        <w:b/>
        <w:sz w:val="20"/>
        <w:szCs w:val="20"/>
        <w:lang w:val="en-US" w:eastAsia="en-US"/>
      </w:rPr>
      <w:t>E.5.4.1.001 Technická zpráva</w: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ge">
                <wp:posOffset>962025</wp:posOffset>
              </wp:positionV>
              <wp:extent cx="439928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99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75.75pt" to="347.55pt,75.7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ge">
                <wp:posOffset>9942830</wp:posOffset>
              </wp:positionV>
              <wp:extent cx="6120765" cy="381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2072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782.9pt" to="481.85pt,783.15pt" stroked="t" o:allowincell="f" style="position:absolute;flip:x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cs="Calibri"/>
    </w:rPr>
  </w:style>
  <w:style w:type="character" w:styleId="PedmtkomenteChar">
    <w:name w:val="Předmět komentáře Char"/>
    <w:qFormat/>
    <w:rPr>
      <w:rFonts w:ascii="Calibri" w:hAnsi="Calibri" w:cs="Calibri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" w:hAnsi="Calibri" w:cs="Arial"/>
      <w:b/>
      <w:bCs/>
      <w:iCs/>
      <w:sz w:val="28"/>
      <w:szCs w:val="28"/>
    </w:rPr>
  </w:style>
  <w:style w:type="character" w:styleId="Nadpis3Char">
    <w:name w:val="Nadpis 3 Char"/>
    <w:qFormat/>
    <w:rPr>
      <w:rFonts w:ascii="Calibri" w:hAnsi="Calibri" w:cs="Arial"/>
      <w:b/>
      <w:bCs/>
      <w:sz w:val="24"/>
      <w:szCs w:val="26"/>
    </w:rPr>
  </w:style>
  <w:style w:type="character" w:styleId="ZhlavChar">
    <w:name w:val="Záhlaví Char"/>
    <w:qFormat/>
    <w:rPr>
      <w:rFonts w:ascii="Calibri" w:hAnsi="Calibri" w:cs="Calibri"/>
      <w:sz w:val="24"/>
      <w:szCs w:val="24"/>
    </w:rPr>
  </w:style>
  <w:style w:type="character" w:styleId="ZpatChar">
    <w:name w:val="Zápatí Char"/>
    <w:qFormat/>
    <w:rPr>
      <w:rFonts w:ascii="Calibri" w:hAnsi="Calibri" w:cs="Calibri"/>
      <w:sz w:val="24"/>
      <w:szCs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extBodyIndent">
    <w:name w:val="Body Text Indent"/>
    <w:basedOn w:val="Normal"/>
    <w:pPr>
      <w:ind w:left="1800" w:hanging="1800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8:52:00Z</dcterms:created>
  <dc:creator>Tomáš Jenčík</dc:creator>
  <dc:description/>
  <cp:keywords/>
  <dc:language>en-US</dc:language>
  <cp:lastModifiedBy>Helena</cp:lastModifiedBy>
  <cp:lastPrinted>2023-10-18T17:43:00Z</cp:lastPrinted>
  <dcterms:modified xsi:type="dcterms:W3CDTF">2023-10-18T15:43:00Z</dcterms:modified>
  <cp:revision>162</cp:revision>
  <dc:subject/>
  <dc:title>Hlavičkový papír</dc:title>
</cp:coreProperties>
</file>